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lantilla evaluación recursos traductores</w:t>
      </w:r>
    </w:p>
    <w:p>
      <w:pPr>
        <w:pStyle w:val="Normal"/>
        <w:rPr>
          <w:b/>
          <w:b/>
          <w:u w:val="single"/>
        </w:rPr>
      </w:pPr>
      <w:r>
        <w:rPr>
          <w:b/>
          <w:u w:val="single"/>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ictionar Sfatul Medicului</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www.sfatulmedicului.ro/dictionar-medical</w:t>
              </w:r>
            </w:hyperlink>
            <w:r>
              <w:rPr/>
              <w:t xml:space="preserve"> </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utoría: Institución o persona (indicar carg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ágina web Sfatul Medicului</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IPO DE RECURS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Glosario/diccionario online</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Cre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0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Actualiz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ibilidad </w:t>
            </w:r>
          </w:p>
          <w:p>
            <w:pPr>
              <w:pStyle w:val="Normal"/>
              <w:rPr/>
            </w:pPr>
            <w:r>
              <w:rPr/>
              <w:t>(gratuito, de pag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lta: gratuita y al acceso de todo usuario. Optimizada para todos los navegadores.</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RACTERÍSTICA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dad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y útil para descubrir el significado de términos muy especializados en medicina con un índice de fiabilidad muy alto.</w:t>
            </w:r>
          </w:p>
          <w:p>
            <w:pPr>
              <w:pStyle w:val="Normal"/>
              <w:rPr/>
            </w:pPr>
            <w:r>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rganización y estructura de la informació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Glosario organizado alfabeticamente (se busca por letras). Cada palabra tiene un hipervínculo que conecta con la información específica de cada una de las palabras. </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TENID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ene términos especializados con definiciones relativamente cortas pero precisas, muchas veces acompañadas de sinínimos. </w:t>
            </w:r>
          </w:p>
          <w:p>
            <w:pPr>
              <w:pStyle w:val="Normal"/>
              <w:rPr/>
            </w:pPr>
            <w:r>
              <w:rPr/>
            </w:r>
          </w:p>
          <w:p>
            <w:pPr>
              <w:pStyle w:val="Normal"/>
              <w:rPr/>
            </w:pPr>
            <w:r>
              <w:rPr/>
            </w:r>
          </w:p>
          <w:p>
            <w:pPr>
              <w:pStyle w:val="Normal"/>
              <w:rPr/>
            </w:pPr>
            <w:r>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Enlaces de interés: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www.sfatulmedicului.ro/</w:t>
              </w:r>
            </w:hyperlink>
            <w:r>
              <w:rPr/>
              <w:t xml:space="preserve">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valuación PERSONA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Glosario muy útil para la documentación de una persona que desea saber el significado de términos reacionados con la medicina. Contiene más de 8000 términos, lo que demuestra que se trata de una base de datos bastante completa. Además, un muy amena y fácil de buscar. El único inconveniente es el hecho de estar „bajando con el ratón” hasta encontrar el término deseado y de no haber un buscador de los mismos, sin embargo bien es cierto que la gran mayoría de los glosarios siguen este forma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tulmedicului.ro/dictionar-medical" TargetMode="External"/><Relationship Id="rId3" Type="http://schemas.openxmlformats.org/officeDocument/2006/relationships/hyperlink" Target="http://www.sfatulmedicului.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3:13:00Z</dcterms:created>
  <dc:creator>liviu</dc:creator>
  <dc:description/>
  <dc:language>en-US</dc:language>
  <cp:lastModifiedBy>ROXANA</cp:lastModifiedBy>
  <dcterms:modified xsi:type="dcterms:W3CDTF">2011-12-07T23:13:00Z</dcterms:modified>
  <cp:revision>2</cp:revision>
  <dc:subject/>
  <dc:title>Plantilla evaluación recursos traductores</dc:title>
</cp:coreProperties>
</file>